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Klavier</w:t>
      </w:r>
    </w:p>
    <w:p>
      <w:pPr>
        <w:pStyle w:val="Normal"/>
        <w:spacing w:lineRule="auto" w:line="480"/>
        <w:rPr/>
      </w:pPr>
      <w:r>
        <w:rPr/>
      </w:r>
    </w:p>
    <w:p>
      <w:pPr>
        <w:pStyle w:val="Normal"/>
        <w:spacing w:lineRule="auto" w:line="480"/>
        <w:rPr/>
      </w:pPr>
      <w:r>
        <w:rPr/>
        <w:tab/>
        <w:t>Als er ein Kind war, bekam er ein Steckenpferd. Es gefiel ihm sehr gut. Die Ehefrau des alten Mann, es war tot. Sie spielte Klavier zusammen. Er war in einem Krieg. Sein bester Freund starb. Er gab seinem Enkel, der Klavier spielen mochte, das Spielzeu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23:58:00Z</dcterms:created>
  <dc:creator>Bill Hochleutner</dc:creator>
  <dc:description/>
  <cp:keywords/>
  <dc:language>en-US</dc:language>
  <cp:lastModifiedBy>Bill Hochleutner</cp:lastModifiedBy>
  <dcterms:modified xsi:type="dcterms:W3CDTF">2011-04-12T23:58:00Z</dcterms:modified>
  <cp:revision>2</cp:revision>
  <dc:subject/>
  <dc:title>Klavier</dc:title>
</cp:coreProperties>
</file>